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4775</wp:posOffset>
                </wp:positionV>
                <wp:extent cx="1638935" cy="770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7805" cy="62801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60.7pt;mso-wrap-distance-left:9.05pt;mso-wrap-distance-right:9.05pt;mso-wrap-distance-top:0pt;mso-wrap-distance-bottom:0pt;margin-top:8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7805" cy="62801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04775</wp:posOffset>
                </wp:positionV>
                <wp:extent cx="3837940" cy="77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RVIZIO SANITARIO REGIONALE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zienda Sanitaria Locale di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ia Torraca, 2 - 85100 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60.7pt;mso-wrap-distance-left:9.05pt;mso-wrap-distance-right:9.05pt;mso-wrap-distance-top:0pt;mso-wrap-distance-bottom:0pt;margin-top:8.2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RVIZIO SANITARIO REGIONALE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zienda Sanitaria Locale di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ia Torraca, 2 - 85100 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8580</wp:posOffset>
                </wp:positionV>
                <wp:extent cx="546227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zione Sanitaria</w:t>
                            </w:r>
                            <w:r>
                              <w:rPr/>
                              <w:t xml:space="preserve"> – Presidio Ospedaliero di    Villa D’Ag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1pt;height:38.2pt;mso-wrap-distance-left:9.05pt;mso-wrap-distance-right:9.05pt;mso-wrap-distance-top:0pt;mso-wrap-distance-bottom:0pt;margin-top:5.4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rezione Sanitaria</w:t>
                      </w:r>
                      <w:r>
                        <w:rPr/>
                        <w:t xml:space="preserve"> – Presidio Ospedaliero di    Villa D’Ag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PLICATI RADIOGRAMM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/la sottoscritto/a ______________________________________ nato/a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l ___/___/_______  e residente in ____________________________________________ Prov. 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a __________________________________________________________________ n° 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HIE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Copie lastre radiografiche</w:t>
      </w:r>
    </w:p>
    <w:p>
      <w:pPr>
        <w:pStyle w:val="Normal"/>
        <w:rPr/>
      </w:pPr>
      <w:r>
        <w:rPr>
          <w:rFonts w:cs="Arial" w:ascii="Arial" w:hAnsi="Arial"/>
        </w:rPr>
        <w:t>-Tac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</w:rPr>
        <w:t>-Risonanz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UNITA’ OPERATIVA</w:t>
      </w:r>
      <w:r>
        <w:rPr>
          <w:lang w:val="en-US" w:eastAsia="en-US"/>
        </w:rPr>
        <w:t xml:space="preserve">                                                                                                   DATA DI RICOVE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________________                                                                ______/______/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lang w:val="en-US" w:eastAsia="en-US"/>
        </w:rPr>
        <w:t>IL/LA RICHIED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 , lì ___/___/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SEGNATA IL ____/____/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OCUMENTO ______________________ N° 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unzionario che riceve la richiesta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. Si autorizza il rilascio della documentazione                                               IL DIRETTORE DELLA U.O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(Vincenzo BARILE)</w:t>
      </w:r>
      <w:r>
        <w:rPr/>
        <w:t xml:space="preserve">        I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4:00Z</dcterms:created>
  <dc:creator> </dc:creator>
  <dc:description/>
  <cp:keywords/>
  <dc:language>en-US</dc:language>
  <cp:lastModifiedBy>URP</cp:lastModifiedBy>
  <cp:lastPrinted>2011-12-28T12:14:00Z</cp:lastPrinted>
  <dcterms:modified xsi:type="dcterms:W3CDTF">2011-12-29T12:01:00Z</dcterms:modified>
  <cp:revision>18</cp:revision>
  <dc:subject/>
  <dc:title/>
</cp:coreProperties>
</file>